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лавное управление ЗАГС Нижегородской области</w:t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и работы главного управления ЗАГС Нижегородской области </w:t>
        <w:br/>
        <w:t>за 1 полугодие 2019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о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в 1 полугодии 2019 года составлено 14 291 актовая запись о рожден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льчиков в 1 полугодии 2019 года родилось на 423 больше, чем дев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Style w:val="a3"/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98"/>
        <w:gridCol w:w="4539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л ребенка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 полугодие 2019 г.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льчики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 357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Девочки 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 93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98"/>
        <w:gridCol w:w="4539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озраст матери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 полугодие 2019 г.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4-16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8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6-18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7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8-20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97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1-30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 364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1-40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 775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1-50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98"/>
        <w:gridCol w:w="4539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 полугодие 2019 г.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Двойни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32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ройни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3406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Какой по счету ребенок у матери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 полугодие 2019 г.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 271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58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85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7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8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-й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е популярные мужские имена</w:t>
      </w:r>
      <w:r>
        <w:rPr>
          <w:rFonts w:cs="Times New Roman" w:ascii="Times New Roman" w:hAnsi="Times New Roman"/>
          <w:sz w:val="28"/>
          <w:szCs w:val="28"/>
        </w:rPr>
        <w:t xml:space="preserve">: Михаил, Артем, Александр </w:t>
        <w:br/>
        <w:t>и Ив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амые распространенные имена девоче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Ксения, Анастасия, Виктория </w:t>
        <w:br/>
        <w:t>и Мил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еобычные имена мальчиков: </w:t>
      </w:r>
      <w:r>
        <w:rPr>
          <w:rFonts w:eastAsia="Calibri" w:cs="Times New Roman" w:ascii="Times New Roman" w:hAnsi="Times New Roman"/>
          <w:sz w:val="28"/>
          <w:szCs w:val="28"/>
        </w:rPr>
        <w:t>Сулейман, Адам, Спиридон, Ричард, Иоанн, Елизар, Август, Янислав, Эдгар, Филарет, Тамерлан, Соломон, Светозар, Персей, Пересвет, Оганнес, Милорд, Людвик, Лавр, Енисей, Добрыня, Арнольд, Антоний, Алмаз, Аврелий, Абду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еобычные имена девочек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юбава, Лея, Забава, Гликерия, Ширина </w:t>
        <w:br/>
        <w:t>(персид. – сладкая), Тея, Тата, Степанида, Славяна, Скарлетт, Сильвия, Селена, Святослава, Роза, Рафаэлла, Орхидея, Новелла, Медина, Маруся, Мадонна, Луна, Калерия, Златислава, Жасмин, Добромира, Дивна, Владлена, Берта, Астра, Аполлинария, Алсу, Александр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ключение бра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991"/>
        <w:gridCol w:w="881"/>
        <w:gridCol w:w="1276"/>
        <w:gridCol w:w="1133"/>
        <w:gridCol w:w="1275"/>
        <w:gridCol w:w="1530"/>
        <w:gridCol w:w="1558"/>
      </w:tblGrid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left="772" w:right="-1" w:hanging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исло мужчин и женщин, зарегистрировавших брак в 1 полугодии 2019 г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 том числе в возрасте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регистрировал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-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 лет и старш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вторны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жчи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Женщи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браков в возрасте от 14 до 16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регистрировано в прошедшем году </w:t>
        <w:br/>
        <w:t xml:space="preserve">в Нижегородск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1 полугодии 2019 года сам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возрастные» бра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егистрированы меж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жчиной в возрасте 85 лет и женщиной в возрасте 76 ле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жчиной в возрасте 87 лет и женщиной в возрасте 71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полугодии 2019 года зарегистрировано 404 записи акта о заключении брака с участием иностранных граждан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5,5 % от общего количества записей актов о заключении бра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ом году в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упили в брак граждане </w:t>
        <w:br/>
        <w:t>46 государств.</w:t>
      </w:r>
      <w:r>
        <w:rPr>
          <w:rFonts w:cs="Times New Roman" w:ascii="Times New Roman" w:hAnsi="Times New Roman"/>
          <w:sz w:val="28"/>
          <w:szCs w:val="28"/>
        </w:rPr>
        <w:t xml:space="preserve"> Чаще всего вступали в брак граждане Азербайджана и Украины, далее следуют граждане Армении, Таджикистана, Узбекистана, Казахстана, Белору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1 человеку из стран: Австралии, Болгарии, Бразилии, Италии, Зимбабве, Камеруна, Киргизии, Марокко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ми красивыми и востребованными датам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году</w:t>
      </w:r>
      <w:r>
        <w:rPr>
          <w:rFonts w:cs="Times New Roman" w:ascii="Times New Roman" w:hAnsi="Times New Roman"/>
          <w:sz w:val="28"/>
          <w:szCs w:val="28"/>
        </w:rPr>
        <w:t xml:space="preserve"> ст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.04.19 (пятница) – 98 бра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расную горку (с 03 по 12 мая) – поженилась 451 па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рафон в честь Дня семьи, любви и верности (с 03 по 14 июля) – </w:t>
        <w:br/>
        <w:t>1 078 заяв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.07.19 (пятница) - 441 зая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9.08.19 (пятница)- 337 заяв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.09.19 (четверг) – 104 за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етние месяцы традиционно приходится пик свадебного сезона. </w:t>
        <w:br/>
      </w:r>
      <w:r>
        <w:rPr>
          <w:rFonts w:cs="Times New Roman" w:ascii="Times New Roman" w:hAnsi="Times New Roman"/>
          <w:b/>
          <w:sz w:val="28"/>
          <w:szCs w:val="28"/>
        </w:rPr>
        <w:t>За лето 2019 года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регистрация более </w:t>
      </w:r>
      <w:r>
        <w:rPr>
          <w:rFonts w:cs="Times New Roman" w:ascii="Times New Roman" w:hAnsi="Times New Roman"/>
          <w:b/>
          <w:sz w:val="28"/>
          <w:szCs w:val="28"/>
        </w:rPr>
        <w:t>8 000 бра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с 1 октября 2018 г. пары могут подавать заявления в ЗАГС </w:t>
        <w:br/>
      </w:r>
      <w:r>
        <w:rPr>
          <w:rFonts w:cs="Times New Roman" w:ascii="Times New Roman" w:hAnsi="Times New Roman"/>
          <w:b/>
          <w:sz w:val="28"/>
          <w:szCs w:val="28"/>
        </w:rPr>
        <w:t>за год до свадебного торжества</w:t>
      </w:r>
      <w:r>
        <w:rPr>
          <w:rFonts w:cs="Times New Roman" w:ascii="Times New Roman" w:hAnsi="Times New Roman"/>
          <w:sz w:val="28"/>
          <w:szCs w:val="28"/>
        </w:rPr>
        <w:t xml:space="preserve">. В Нижегородской области на регистрацию брака </w:t>
        <w:br/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год</w:t>
      </w:r>
      <w:r>
        <w:rPr>
          <w:rFonts w:cs="Times New Roman" w:ascii="Times New Roman" w:hAnsi="Times New Roman"/>
          <w:sz w:val="28"/>
          <w:szCs w:val="28"/>
        </w:rPr>
        <w:t xml:space="preserve"> уже подано </w:t>
      </w:r>
      <w:r>
        <w:rPr>
          <w:rFonts w:cs="Times New Roman" w:ascii="Times New Roman" w:hAnsi="Times New Roman"/>
          <w:b/>
          <w:sz w:val="28"/>
          <w:szCs w:val="28"/>
        </w:rPr>
        <w:t>24 за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ивые даты 2020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20 (четверг) – 10 заяв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20 (пятниц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6.2020 (суббот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8.2020 (четвер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2020 (суббо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ычные свадь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керы на мотоциклах в Автозаводском Дворце бракосоче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них в футболке с изображением батона, а невеста – с изображением сы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 с окрашенными пополам в черный и рыжий волос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 подружек невесты в свадебных плать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ьца на выездной регистрации выносил тигрен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прос «Является ли Ваше решение вступить в брак твердым?» невеста ответила музыкальным номером (песней, в стиле рэ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сторжение бра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го в 1 полугодии 2019 года зарегистрировано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568 записей ак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1417"/>
        <w:gridCol w:w="1276"/>
        <w:gridCol w:w="1418"/>
        <w:gridCol w:w="1134"/>
        <w:gridCol w:w="1275"/>
        <w:gridCol w:w="1984"/>
      </w:tblGrid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исло мужчин и женщин, расторгнувших брак в 1 полугодии 2019 г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том числе в возраст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 лет и старш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ж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</w:tr>
      <w:tr>
        <w:trPr>
          <w:trHeight w:val="4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енщ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емейная поли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осударственной семейной политики в 1 полугодии 2019 года проведено 366 праздничных мероприятий, в том числ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 мероприятия по чествованию 206 юбиляров семейной жизн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 мероприятия по регистрации в торжественной обстановке 381 ребенк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мероприятий по чествованию 199 многодетных и творческих семе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иных празднич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Мероприятия 2019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2.2019, в День Всех влюбленных, на катке «Зимняя сказка» у стадиона «Нижний Новгород» в рамках развлекательной программы «Любовь на льду» состоялась выездная церемония бракосочетания и чествование пары-юбиляров семейной жизни.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2.2019 стартовал </w:t>
      </w:r>
      <w:r>
        <w:rPr>
          <w:rFonts w:cs="Times New Roman" w:ascii="Times New Roman" w:hAnsi="Times New Roman"/>
          <w:b/>
          <w:sz w:val="28"/>
          <w:szCs w:val="28"/>
        </w:rPr>
        <w:t>проект «Театр, Любовь, Семья»</w:t>
      </w:r>
      <w:r>
        <w:rPr>
          <w:rFonts w:cs="Times New Roman" w:ascii="Times New Roman" w:hAnsi="Times New Roman"/>
          <w:sz w:val="28"/>
          <w:szCs w:val="28"/>
        </w:rPr>
        <w:t xml:space="preserve">, приуроченный </w:t>
        <w:br/>
        <w:t xml:space="preserve">к году театра в России, в рамках которого мы просим откликнуться семейные пары </w:t>
        <w:br/>
        <w:t xml:space="preserve">или пары, только планирующие связать себя узами брака, чьи семейные истории, истории любви или знакомства тесно связаны с театром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у можно подать до 15 авгу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, к открытию театрального сезона, Нижегородским Домом бракосочетания для них будет организовано красивое торжественное мероприятие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3.2019 мы объявили о приеме заявок на конкурс </w:t>
      </w:r>
      <w:r>
        <w:rPr>
          <w:rFonts w:cs="Times New Roman" w:ascii="Times New Roman" w:hAnsi="Times New Roman"/>
          <w:b/>
          <w:sz w:val="28"/>
          <w:szCs w:val="28"/>
        </w:rPr>
        <w:t>«Лучший дизайн эмблемы (символа) органов ЗАГС Ниже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. Жителям Нижегородской области предложено разработать фирменную символику органов ЗАГС Нижегородской области. В конце года в торжественной обстановке победителям будут вручены Почетные дипломы и памятные подарки. Работы на конкурс принимаются </w:t>
      </w:r>
      <w:r>
        <w:rPr>
          <w:rFonts w:cs="Times New Roman" w:ascii="Times New Roman" w:hAnsi="Times New Roman"/>
          <w:b/>
          <w:sz w:val="28"/>
          <w:szCs w:val="28"/>
        </w:rPr>
        <w:t>до 30 сентябр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6.2019, к 220-летию со дня рождения А.С.Пушкина, в Нижегородском Доме бракосочетания молодоженов ждала красивая церемония заключения брака </w:t>
        <w:br/>
        <w:t>в духе пушкинской эпохи и даже «встреча» с великим поэтом, аналогичная церемония состоялась в отделе ЗАГС Большеболдинского район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7.2019 в День семьи, любви и верности в Усадьбе Рукавишниковых уже в 7-й раз состоится Бал юбиляр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6 по 12 августа на Нижегородской ярмарке состоится фестиваль «Семья Нижегородская», в рамках которого состоится чествование 12 пар – юбиляров семейной жизни, фотовыставка «Лебединая верность», проведение консультаций </w:t>
        <w:br/>
        <w:t>по вопросам государственной регистрации актов гражданского состоя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19 завершим год торжественным мероприятием, посвященным 102-летию со дня образования органов ЗАГС Росси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оекты главного управления ЗАГС Нижегород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мках реализации проекта «Эффективный регион» главное управление ЗАГС Нижегородской области совестно с проектным офисом Госкорпорации </w:t>
        <w:br/>
        <w:t>по атомной энергии «Росатом» приступило к реализации 5 проектов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Calibri" w:hAnsi="Calibri" w:eastAsia="Times New Roman" w:cs="Calibri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утриведомстен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eastAsia="Times New Roman" w:cs="Calibri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«Оптимизация процесса внутриведомественного документооборота в органах ЗАГС Нижегородской области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«Оптимизация размещения архивного фонда главного управления ЗАГС Нижегородской области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«Открытый ЗАГС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«Родившемуся в Нижегородской област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жведомствен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«Повышение информированности общества о необходимых государственных услугах в рамках жизненной ситуации «Рождение ребенк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ЕГР ЗАГС и госуслуг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01 октября 2018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рганах ЗАГС России введена в эксплуатацию </w:t>
        <w:br/>
        <w:t xml:space="preserve">Федеральная государственная информационная система «Единый государственный реестр записей актов гражданского состояния» (ФГИС «ЕГР ЗАГС»), которая </w:t>
      </w:r>
      <w:r>
        <w:rPr>
          <w:rFonts w:cs="Times New Roman" w:ascii="Times New Roman" w:hAnsi="Times New Roman"/>
          <w:sz w:val="28"/>
          <w:szCs w:val="28"/>
        </w:rPr>
        <w:t>является составной частью единого федерального информационного ресурса народонаселения страны. К 2021 году система объединит в себе все записи актов гражданского состояния, начиная с 1926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ом ФГИС «ЕГР ЗАГС» является Федеральная налоговая служ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позволяет сотрудникам органов ЗАГС регистрировать акты гражданского состояния и совершать юридически значимые действия в режиме онлайн. С 2020 года граждане смогут получать услуги ЗАГС независимо от места их проживания и места хране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ГИС «ЕГР ЗАГС» призвана способствовать повышению доступности, качества и оперативности оказания услуг в сфере государственной регистрации актов гражданского состоя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же напоминаем о возможности подачи заявлений в органы ЗАГС </w:t>
        <w:br/>
        <w:t>в электронном виде через Единый портал государственных и муниципа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ЕПГУ доступно 4 государственных услуги, предоставляемых органами ЗАГС (заявления на заключение брака, расторжение брака, регистрацию рождения </w:t>
        <w:br/>
        <w:t xml:space="preserve">и смерт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государственных услуг, предоставленных органами ЗАГС региона в электронном виде – </w:t>
      </w:r>
      <w:r>
        <w:rPr>
          <w:rFonts w:cs="Times New Roman" w:ascii="Times New Roman" w:hAnsi="Times New Roman"/>
          <w:b/>
          <w:sz w:val="28"/>
          <w:szCs w:val="28"/>
        </w:rPr>
        <w:t>45% от общего объем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иболее востребованная - заявление на заключение бра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заявления через портал Госуслуг дает несколько преимуществ: значительно упрощает взаимодействие с органами ЗАГС и предоставляет возможность гражданам получать информацию о ходе обработки их заявлений </w:t>
        <w:br/>
        <w:t>на каждо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гражданин экономит не только время, но и деньги: при уплате госпошлины безналичным способом через портал Госуслуг предоста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скидка 3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17 года во всех органах ЗАГС Нижегородской области организована работа центров активации учетных записей пользователей на Едином портале государственных и муниципа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 полугодии 2019 года за подтверждением учетных записей пользователей </w:t>
        <w:br/>
        <w:t>на ЕПГУ в органы ЗАГС обратилось 3 327 челове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548b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546e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546e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1d3f0d"/>
    <w:pPr>
      <w:spacing w:before="0" w:after="160"/>
      <w:ind w:left="720" w:hanging="0"/>
      <w:contextualSpacing/>
    </w:pPr>
    <w:rPr/>
  </w:style>
  <w:style w:type="paragraph" w:styleId="Char" w:customStyle="1">
    <w:name w:val="Char Знак"/>
    <w:basedOn w:val="Normal"/>
    <w:qFormat/>
    <w:rsid w:val="00971816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3548b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F24084E-66B3-4ABE-960A-6AB6B12BF5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55</Words>
  <Characters>7726</Characters>
  <CharactersWithSpaces>906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22:00Z</dcterms:created>
  <dc:creator>1</dc:creator>
  <dc:description/>
  <dc:language>en-US</dc:language>
  <cp:lastModifiedBy>Романова</cp:lastModifiedBy>
  <cp:lastPrinted>2019-07-03T11:09:00Z</cp:lastPrinted>
  <dcterms:modified xsi:type="dcterms:W3CDTF">2019-07-04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