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8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ное управление ЗАГС Нижегородской области</w:t>
      </w:r>
    </w:p>
    <w:p>
      <w:pPr>
        <w:pStyle w:val="Normal"/>
        <w:pBdr>
          <w:bottom w:val="doub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декабря 2015 года в Нижегородском Доме бракосочетания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ится чествование юбиляров семейной жизни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ов Слугиных, проживших вместе 60 лет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упругов Ждановых, которые прожили вместе 50 лет!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иллиантовые юбиляры Слугины Сергей Николаевич и Клавдия Ивановна прошли долгий путь совместной жизни, полной любви, совместных свершений и преодолений.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ая деятельность семьи связана с Нижегородским государственным университетом им. Лобачевского. 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гей Николаевич, профессор, стоял у истоков образования факультета ВМК. Клавдия Ивановна была ассистентом на кафедре физики химфака. Достойными продолжателями династии юбиляров Слугиных являются двое детей и двое внук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отые юбиляры - супруги Ждановы Владимир Петрович и Маргарита Сергеевна.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имир Петрович – кадровый офицер, участвовал в боевых действиях. Уволен с военной службы в звании полковника. Маргарита Сергеевна, кроме основной профессии – техник-строитель, освоила много других специальностей.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достью и радостью золотых юбиляров Ждановых являются двое детей и четверо внук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биляры примут поздравления и подарки от руководителя главного управления ЗАГС Нижегородской области Ольги Красновой, Нижегородского Совета женщин и государственного бюджетного учреждения Нижегородской области «Нижегородский Дом бракосочетания». 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жество состоится по адресу: г.Н.Новгород, ул. Малая Покровская, д.9, начало – в 12.00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 для СМИ: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карова Наталья Викторовна, методист ГБУ НО «Нижегородский Дом бракосочетания», тел. (831) 433-82-66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gynd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Сайт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vadb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дворецбракосочетания.рф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33:00Z</dcterms:created>
  <dc:creator>Царёва Н.Г.</dc:creator>
  <dc:description/>
  <cp:keywords/>
  <dc:language>en-US</dc:language>
  <cp:lastModifiedBy>1</cp:lastModifiedBy>
  <cp:lastPrinted>2010-02-27T11:25:00Z</cp:lastPrinted>
  <dcterms:modified xsi:type="dcterms:W3CDTF">2015-12-09T12:33:00Z</dcterms:modified>
  <cp:revision>2</cp:revision>
  <dc:subject/>
  <dc:title/>
</cp:coreProperties>
</file>