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ое управление ЗАГС Нижегородской области</w:t>
      </w:r>
    </w:p>
    <w:p>
      <w:pPr>
        <w:pStyle w:val="Normal"/>
        <w:pBdr>
          <w:bottom w:val="doub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double" w:sz="18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ЗАГС Нижегородской области в ознаменование 70-летия Победы в Великой Отечественной войне, в целях пропаганды семейных и общечеловеческих ценностей и традиций, любви и верности, а также укрепления патриотических чувств, среди населения Нижегородской области провело ак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Любовь и война. Расскажи о семье, рожденной в годы Великой Отечественной войн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ции уже приняли участие 103 жителя Нижегородской области, которые представили 93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му юному её участнику – 8 лет, а самому старшему – 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дведение итогов акции состоится 10 декабря 2015 года в 12:00 в Кремле, корп. 1, каб. 506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в торжественной обстановке будут вручены благодарственные письма главного управления ЗАГС Нижегородской области и памятные подар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03950, г. Нижний Новгород, ул. Кожевенная, д. 1 А</w:t>
      </w:r>
    </w:p>
    <w:p>
      <w:pPr>
        <w:pStyle w:val="Normal"/>
        <w:pBdr>
          <w:top w:val="double" w:sz="18" w:space="1" w:color="000000"/>
        </w:pBdr>
        <w:jc w:val="center"/>
        <w:rPr/>
      </w:pPr>
      <w:r>
        <w:rPr>
          <w:b/>
          <w:sz w:val="32"/>
          <w:szCs w:val="32"/>
        </w:rPr>
        <w:t>тел. 433-06-45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50:00Z</dcterms:created>
  <dc:creator>Царёва Н.Г.</dc:creator>
  <dc:description/>
  <cp:keywords/>
  <dc:language>en-US</dc:language>
  <cp:lastModifiedBy>1</cp:lastModifiedBy>
  <cp:lastPrinted>2010-02-27T11:25:00Z</cp:lastPrinted>
  <dcterms:modified xsi:type="dcterms:W3CDTF">2015-12-04T15:50:00Z</dcterms:modified>
  <cp:revision>2</cp:revision>
  <dc:subject/>
  <dc:title/>
</cp:coreProperties>
</file>