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20 ноября 2015 года главное управление ЗАГС Нижегородской области проводит "горячую" телефонную линию по вопросам государственной регистрации актов гражданского состоя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"Горячая" телефонная линия приурочена к проведению Всероссийского Дня правовой помощи детям в 2015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рамках «горячей телефонной линии» специалисты главного управления записи актов гражданского состояния ответят на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что является основанием для государственной регистрации бра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какие существуют обстоятельства, препятствующие заключению бра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о регистрации рождения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о государственной регистрации расторжения бра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о регистрации усыновления и установления отцо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о праве граждан на перемену имени и о государственной регистрации перемены и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об основаниях для внесения исправлений и изменений в записи актов гражданского состоя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о государственной регистрации смер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елефон «горячей телефонной линии»: (831) 433-07-45, 433-06-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ращения граждан принимаются с 09-00 до 18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51:00Z</dcterms:created>
  <dc:creator>LPK</dc:creator>
  <dc:description/>
  <cp:keywords/>
  <dc:language>en-US</dc:language>
  <cp:lastModifiedBy>LPK</cp:lastModifiedBy>
  <dcterms:modified xsi:type="dcterms:W3CDTF">2015-11-11T05:54:00Z</dcterms:modified>
  <cp:revision>1</cp:revision>
  <dc:subject/>
  <dc:title/>
</cp:coreProperties>
</file>