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проведения Дня правовой помощи детям Нижегородской области           20 ноября 2015 года специалисты главного управления ЗАГС Нижегородской области примут участ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авовом консультировании и личном приеме граждан по вопросам государственной регистрации актов гражданского состояния в ФКУ ИК-2 ГУФСИН России по Нижегородской обла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авовом консультировании граждан в пунктах оказания бесплатной правовой помощи на базе МКУ «Многофункциональный центр предоставления государственных и муниципальных услуг г. Нижнего Новгорода» по адрес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ул.Славянская, д.25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ул. Коминтерна, д.137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ул.Краснодонцев, д.1;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ямой телефонной линии по вопросам государственной регистрации актов гражданского состояни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17:00Z</dcterms:created>
  <dc:creator>LPK</dc:creator>
  <dc:description/>
  <cp:keywords/>
  <dc:language>en-US</dc:language>
  <cp:lastModifiedBy>LPK</cp:lastModifiedBy>
  <cp:lastPrinted>2015-11-11T09:59:00Z</cp:lastPrinted>
  <dcterms:modified xsi:type="dcterms:W3CDTF">2015-11-11T06:20:00Z</dcterms:modified>
  <cp:revision>3</cp:revision>
  <dc:subject/>
  <dc:title/>
</cp:coreProperties>
</file>