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октября 2015 года главное управление ЗАГС Нижегородской области проводит «горячую телефонную линию» по вопросам государственной регистрации актов гражданского состоя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рячей телефонной линии» специалисты главного управления ответят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является основанием для государственной регистрации бр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уществуют обстоятельства, препятствующие заключению бр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регистрации рожден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ой регистрации расторжения бр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регистрации усыновления и установления отцо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е граждан на перемену имени и о государственной регистрации перемены и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снованиях для внесения исправлений и изменений в записи актов гражданского состоя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ой регистрации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«горячей телефонной линии»: (831) 433-07-45, 433-06-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принимаются с 09-00 до 13-00</w:t>
      </w:r>
    </w:p>
    <w:sectPr>
      <w:type w:val="nextPage"/>
      <w:pgSz w:w="11906" w:h="16838"/>
      <w:pgMar w:left="1191" w:right="510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2:00Z</dcterms:created>
  <dc:creator>1</dc:creator>
  <dc:description/>
  <cp:keywords/>
  <dc:language>en-US</dc:language>
  <cp:lastModifiedBy>1</cp:lastModifiedBy>
  <cp:lastPrinted>2013-01-16T09:44:00Z</cp:lastPrinted>
  <dcterms:modified xsi:type="dcterms:W3CDTF">2015-10-27T11:26:00Z</dcterms:modified>
  <cp:revision>8</cp:revision>
  <dc:subject/>
  <dc:title>Ф</dc:title>
</cp:coreProperties>
</file>