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мероприятий по реализации семейной поли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ого управления ЗАГС Нижегород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тябрь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1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5528"/>
        <w:gridCol w:w="3402"/>
        <w:gridCol w:w="4111"/>
      </w:tblGrid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 прове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мероприятия, те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ы, участники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.20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ое мероприятие, посвященное Дню пожилого человека «Ваша осень будет золотой» чествование «сапфировых» юбиляров семейной жиз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дом культуры г.Володарс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АГС Володарского района, глава местного самоуправления г.Володарска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.20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твование юбиляров семейной жизни в рамках празднования Дня пожилого челове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культуры и досуга р.п. Воскресенско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АГС Воскресенского района, администрация Воскресенского муниципального района, отдел социальной защиты населения администрации Воскресенского района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.20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Ах, эта свадьба золотая» - чествование «золотых» юбиляров семейной жизни (50 ле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АГС Навашинск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АГС Навашинского района, администрация г.Навашино, СМИ, ВИА «Лучинушка»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.20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в имени твоём?» тематическое выступление в рамках декады пожилого челове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АГС Московского района г.Н.Новгоро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АГС Московского района г.Н.Новгорода, управление социальной защиты населения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0.20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ожилого человека: встреча семейных пар разных поко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АГС Сокольск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АГС Сокольского района, администрация Сокольского района, пенсионный фонд, управление социальной защиты населения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0.20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И все тепло сегодня Вам» - чествование «сапфировых» юбиляров семейной жизн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 «Юбилейный» г.Володарс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АГС Володарского района, глава местного самоуправления г.Володарск, ОАО «Агрофирма птицефабрика «Сеймовская»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0.20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твование «золотых» юбиляров семейной жизни, посвященное Дню пожилого челове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 им.Луначарского п.Решетих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АГС Володарского района, глава местного самоуправления п.Решетиха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0.20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твование «золотых» юбиляров семейной жизни (50 лет) приуроченное к декаде пожилого человека 6 па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раснооктябрь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АГС Краснооктябрьского района, управление социальной защиты населения населения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0.20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твование юбиляров семейной жиз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АГС Сокольск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АГС Сокольского района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0.20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твование «золотых» юбиляров семейной жизни (50 лет) 1 па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АГС г. Шахунь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АГС г.Шахунья , СМИ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0.20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твование сотрудников органов ЗАГС, приуроченное ко Дню пожилого челове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АГС Шарангск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АГС Шарангского района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0.20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ь селе Чуварлей-Майдан. Чествование юбиляров семейной жизни. 5 па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 села Чуварлей-Майд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АГС Ардатовского района, администрация Ардатовского района, дом культуры Ардатовского района</w:t>
            </w:r>
          </w:p>
        </w:tc>
      </w:tr>
      <w:tr>
        <w:trPr>
          <w:trHeight w:val="2264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0.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0.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0.20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твование участников ВОВ (3 ветеран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сту жительства юбиляр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АГС Сормовского района г.Н.Новгорода, представители администрации, совет общественного самоуправления, газета «Красный Сормович»</w:t>
            </w:r>
          </w:p>
        </w:tc>
      </w:tr>
      <w:tr>
        <w:trPr>
          <w:trHeight w:val="2264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0.20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жественная регистрация 100-го малыша, зарегистрированного в отделе ЗАГС Шаранг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АГС Шарангск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АГС Шарангского района, администраци р.п.Шаранга, СМИ</w:t>
            </w:r>
          </w:p>
        </w:tc>
      </w:tr>
      <w:tr>
        <w:trPr>
          <w:trHeight w:val="2264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0.20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жественная регистрация 100-го малыша, родившегося в Шарангском район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АГС Шарангск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АГС Шарангского района, администрация Шарангского муниципального района, администрация Большерудкинского сельсовета, СМИ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0.20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твование «золотых» юбиляров семейной жизни (50 лет)  - 1 па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тр дополнительного образовани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АГС Ленинского района г.Н.Новгорода, управление социальной защиты населения Ленинского района, управление образования Ленинского района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0.20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твование юбиляров семейной жизни           (5 пар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й защиты населения Советского района г.Н.Новгоро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АГС Советского района г.Н.Новгорода, управление социальной защиты населения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0.20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в имени тебе моем…» (беседа об именах, художественное представление имени, как поменять им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АГС Воротынск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АГС Воротынского района, ДШИ Воротынского района (художественное отделе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0.20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твование юбиляров семейной жизн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олотые» 50 лет (1пар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зумрудные» 55 лет (2 пары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ралловые» 35 лет (2 пары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АГС Сокольск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АГС Сокольского района, администрация Сокольского района, управление социальной защиты, пенсионный фонд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.20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лет вместе - мероприятие, посвященное декаде пожилого человека. Чествование «золотых» юбиляров семейной жизни. 4 семь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АГС г.Бо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АГС г.Бор, сектор по социальным вопросам администрации городского округа город Бор, СМИ, Нижегородский областной колледж культуры, МОУСОШ №2 городского округа город Бор, танцевальные и творческие коллективы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.20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твование юбиляров семейной жизни на празднике села Огнев-Майдан (35 лет – 1 пара, 25 лет – 2 пары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Огнев-Майд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АГС Воротынского района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.20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твование «золотых» юбиляров семейной жизни (50 лет) – 4 па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культуры с.Сеченов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АГС Сеченовского района, администрация Сеченовского района, управление социальной защиты населения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.20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 пути к бриллиантовой свадьбе» чествование юбиляров семейной жизни             (1 пар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АГС Нижегородского района г.Н.Новгоро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АГС Нижегородского района г.Н.Новгорода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.20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твование «золотых» юбиляров семейной жизни (5о лет) 3 па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ЗАГС Бутурлинск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АГС Бутурлинского района, администрация Бутурлинского района, совет ветеранов, дом культуры.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.20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льные возрастом и духом» - встреча, посвященная Дню старшего поко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дорожный музей ст.Арзамас-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авление ЗАГС г.Арзамаса и Арзамасского района, ветеранская организация железнодорожного узла ст.Арзамас-2.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0.20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твование юбиляров семейной жизни на районном празднике «Здравствуй, Батюшка Покров» (6 пар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я площадь        с. Ва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АГС Вадского района, администрация Вад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.20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твование «золотых» юбиляров семейной жизни (1пар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сту жительства юбиляр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АГС Гагинского района, управление социальной защиты населения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.20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, посвященный Дню пожилого челове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АГС г.Сар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АГС г.Саров, управление социальной защиты, учащиеся школы искусств.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.20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ление старейшего жителя посёлка к декаде пожилого челове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м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АГС Вознесенского района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.20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 всю жизнь вместе», чествование золотых юбиляров семейной жизни, посвященное декаде пожилого человек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ец культуры г.Кулеба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АГС Кулебакского района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.20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жественная регистрация рож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АГС г.Сар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АГС г.Саров, управление социальной защиты населения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.20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«День роз» чествование «розовых» юбиляров семейной жизни (10 лет) 1 пар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ЗАГС                            «Автозаводский Дворец бракосочетания»                     г. Н.Новгоро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АГС «Автозаводский Дворец бракосочетания» г.Н.Новгорода,                                МП «Дворец бракосочетания Автозаводского района»,              ГБУ «Нижегородский Дом бракосочетания»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.20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твование «золотых» юбиляров семейной жизни (50 лет) – 2 па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жественная регистрация 400-го ребенка, зарегистрированного в отделе ЗАГС Городец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АГС Городецк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АГС Городецкого района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.20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частливая династия» - 3 поколения одной семьи. Чествование «сапфировых» (45 лет), «серебряных» (25 лет) и «ситцевых» (1 год) юбиляров семейной жизни (3 пары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АГС «Автозаводский Дворец бракосочетания» г.Н.Новгоро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АГС «Автозаводский Дворец бракосочетания»                       г. Н.Новгорода, МП «Дворец бракосочетания Автозаводского района», ГБУ «Нижегородский Дом бракосочетания», Нижегородская Митрополия автозаводское благочиние (Приход во имя Святителя и Чудотворца Николая), издательский дом «Нижегородская Правда»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0.20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жественная регистрация 100 родившегося ребенка в Сокольском районе в 2015 го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АГС Сокольск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дел ЗАГС Сокольского района, управление социальной защиты населения, администрация Сокольского района 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0.20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 всю жизнь вместе» чествование юбиляров семейной жизни (20 пар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ец культуры                    г. Кулеба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АГС Кулебакского района, администрация Кулебакского района, управление социальной защиты населения, Дворец культуры, СМИ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.20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твование «изумрудных» юбиляров                (55 лет) семейной жизни (1 пар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ЗАГС Ардатовского район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АГС Ардатовского района, управление социальной защиты населе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09" w:top="765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5:20:00Z</dcterms:created>
  <dc:creator>ЗАГС</dc:creator>
  <dc:description/>
  <cp:keywords/>
  <dc:language>en-US</dc:language>
  <cp:lastModifiedBy>1</cp:lastModifiedBy>
  <cp:lastPrinted>2014-08-15T10:18:00Z</cp:lastPrinted>
  <dcterms:modified xsi:type="dcterms:W3CDTF">2015-10-30T06:17:00Z</dcterms:modified>
  <cp:revision>826</cp:revision>
  <dc:subject/>
  <dc:title>Управление ЗАГС г</dc:title>
</cp:coreProperties>
</file>